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215/18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6. februar 2018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Nacrta zakona o izvršenju krivičnih i prekršajnih sankcija Republike Srpsk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sedmoj sjednici održanoj 5. februara 2018. godine razmatrao je Nacrt zakona o izvršenju krivičnih i prekršajnih sankcija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, Bojan Vidić, Obren Marković, Zorica Kuzmanović Vasilić, Dragan Ristić, Neda Petrić i Igor Ostoj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 Milanko Mihajilica i Stevo Joksimović 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crta zakona podnio je Pero Dunjić, predstavnik Ministarstva pravde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Nacrt zakona, u predloženoj formi, razmatra na Dvadesettreć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 xml:space="preserve">      PREDSJEDNIK ODBORA</w:t>
        <w:tab/>
        <w:tab/>
        <w:tab/>
        <w:tab/>
        <w:tab/>
        <w:t xml:space="preserve">                  </w:t>
        <w:tab/>
        <w:tab/>
        <w:tab/>
        <w:tab/>
        <w:tab/>
        <w:t xml:space="preserve">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215/18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6. februar 2018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Nacrta zakona o o oduzimanju imovine koja je proistekla izvršenjem krivičnog djela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sedmoj sjednici održanoj 5. februara 2018. godine razmatrao je Nacrt zakona o oduzimanju imovine koja je proistekla izvršenjem krivičnog djel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, Bojan Vidić, Obren Marković, Zorica Kuzmanović Vasilić, Dragan Ristić, Neda Petrić i Igor Ostoj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 Milanko Mihajilica i Stevo Joksimović 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crta zakona podnio je Slobodan Zec, predstavnik Ministarstva pravde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Nacrt zakona, u predloženoj formi, razmatra na Dvadesettreć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 xml:space="preserve">      PREDSJEDNIK ODBORA</w:t>
        <w:tab/>
        <w:tab/>
        <w:tab/>
        <w:tab/>
        <w:tab/>
        <w:t xml:space="preserve">                  </w:t>
        <w:tab/>
        <w:tab/>
        <w:tab/>
        <w:tab/>
        <w:tab/>
        <w:t xml:space="preserve">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215/18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6. februar 2018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Nacrt strategije borbe protiv korupcije u Republici Srpskoj od 2018 – 2022. godin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sedmoj sjednici održanoj 5. februara 2018. godine razmatrao je Nacrt strategije borbe protiv korupcije u republici Srpskoj od 2018 – 2022. godin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, Bojan Vidić, Obren Marković, Zorica Kuzmanović Vasilić, Dragan Ristić, Neda Petrić i Igor Ostoj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 Milanko Mihajilica i Stevo Joksimović 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crta strategije podnijela je Jelena Vukadinović, predstavnik Ministarstva pravde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su sa 6 glasova „za“ zauzeli stav da se pomenuti Nacrt strategije, u predloženoj formi, razmatra na Dvadesettreć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 xml:space="preserve">      PREDSJEDNIK ODBORA</w:t>
        <w:tab/>
        <w:tab/>
        <w:tab/>
        <w:tab/>
        <w:tab/>
        <w:t xml:space="preserve">                  </w:t>
        <w:tab/>
        <w:tab/>
        <w:tab/>
        <w:tab/>
        <w:tab/>
        <w:t xml:space="preserve">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215/18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6. februar 2018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Izvještaja o saradnji institucija Republike Srpske sa Međunarodnim krivičnim sudom za ratne zločine počinjene na području bivše Jugoslavije sa sjedištem u Hagu za period 1.1-31.12.2016. godin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sedmoj sjednici održanoj 5. februara 2018. godine razmatrao je Izvještaj o saradnji institucija Republike Srpske sa Međunarodnim krivičnim sudom za ratne zločine počinjene na području bivše Jugoslavije sa sjedištem u Hagu za period 1.1-31.12.2016 godin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, Bojan Vidić, Obren Marković, Zorica Kuzmanović Vasilić, Dragan Ristić, Neda Petrić i Igor Ostoj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 Milanko Mihajilica i Stevo Joksimović 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Izvještaja podnio je Milorad Kojić, Republički centar za istraživanje rata, ratnih zločina i traženje nestalih lic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Izvještaj, u predloženoj formi, razmatra na Dvadesettreć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 xml:space="preserve">      PREDSJEDNIK ODBORA</w:t>
        <w:tab/>
        <w:tab/>
        <w:tab/>
        <w:tab/>
        <w:tab/>
        <w:t xml:space="preserve">                  </w:t>
        <w:tab/>
        <w:tab/>
        <w:tab/>
        <w:tab/>
        <w:tab/>
        <w:t xml:space="preserve">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215/18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6. februar 2018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Informacije o realizaciji Strategije borbe protiv korupcije u Republici Srpskoj (2013-2017)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sedmoj sjednici održanoj 5. februara 2018. godine razmatrao je Informaciju o realizaciji Strategije borbe protiv korupcije u Republici Srpskoj (2013-2017)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, Bojan Vidić, Obren Marković, Zorica Kuzmanović Vasilić, Dragan Ristić, Neda Petrić i Igor Ostoj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 Milanko Mihajilica i Stevo Joksimović 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Informacije podnijela je Jelena Vukadinović, predstavnik Ministarstva pravde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a Informacija, u predloženoj formi, razmatra na Dvadesettreć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 xml:space="preserve">      PREDSJEDNIK ODBORA</w:t>
        <w:tab/>
        <w:tab/>
        <w:tab/>
        <w:tab/>
        <w:tab/>
        <w:t xml:space="preserve">                  </w:t>
        <w:tab/>
        <w:tab/>
        <w:tab/>
        <w:tab/>
        <w:tab/>
        <w:t xml:space="preserve">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06:00Z</dcterms:created>
  <dc:creator>STIJAK MIROSLAV</dc:creator>
  <dc:description/>
  <cp:keywords/>
  <dc:language>en-US</dc:language>
  <cp:lastModifiedBy>oliveraG</cp:lastModifiedBy>
  <cp:lastPrinted>2017-12-11T18:18:00Z</cp:lastPrinted>
  <dcterms:modified xsi:type="dcterms:W3CDTF">2018-02-08T11:27:00Z</dcterms:modified>
  <cp:revision>49</cp:revision>
  <dc:subject/>
  <dc:title>Датум, 10</dc:title>
</cp:coreProperties>
</file>